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29 Orissaare-Leisi-Mustjala km-l 66,650-66,800 parema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133-2024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5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04-15T08:55:00Z</dcterms:modified>
  <cp:revision>2</cp:revision>
  <dc:subject/>
  <dc:title/>
</cp:coreProperties>
</file>